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re was a time when I was a drug dealer.  I dealt a lot, you know, dealt in many drugs and never told anybody about it.  I was always afraid or evasive – very secret.  Then, after that, I decided not to do that and I became a fence, which is buying stolen goods and reselling them, of course, and making a living doing that.  I guess we all have to have a living.  There’s a job for everybody, right?  But, that’s something that wasn’t right – receiving things that were taken from other people that shouldn’t have been taken. I’d buy them at a very reasonable price and give the person money so that they could go do that again. I was always expecting them to come in the same day or the following day with more things. As far as that goes, I kind of wouldn’t like people to find out that I did that in my lif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1:00Z</dcterms:created>
  <dc:creator>Subject Account</dc:creator>
  <dc:description/>
  <cp:keywords/>
  <dc:language>en-US</dc:language>
  <cp:lastModifiedBy>Subject Account</cp:lastModifiedBy>
  <dcterms:modified xsi:type="dcterms:W3CDTF">2005-06-30T23:11:00Z</dcterms:modified>
  <cp:revision>1</cp:revision>
  <dc:subject/>
  <dc:title>Memory 5593</dc:title>
</cp:coreProperties>
</file>